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68238406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26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5» травня 2022 року </w:t>
        <w:tab/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изначення громадянину Мисько Степану Володимирович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>порядку участі у вихованні та спілкуванні з малолітньою донькою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Мисько Ерікою Степанівною, 08.06.2018 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с.Добряни, вул.Верхня, 58 Львівського району Львів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Мисько Степана Володимировича </w:t>
      </w:r>
      <w:r>
        <w:rPr>
          <w:sz w:val="28"/>
          <w:szCs w:val="28"/>
          <w:lang w:val="uk-UA"/>
        </w:rPr>
        <w:t>від  22.04.2022 року, про визначення  порядку  участі у вихованні та спілкуванні з малолітньою донькою Мисько Ерікою Степанівною, 08.06.2018 р</w:t>
      </w:r>
      <w:r>
        <w:rPr>
          <w:color w:val="000000"/>
          <w:sz w:val="28"/>
          <w:szCs w:val="28"/>
          <w:lang w:val="uk-UA"/>
        </w:rPr>
        <w:t>.н.</w:t>
      </w:r>
      <w:r>
        <w:rPr>
          <w:sz w:val="28"/>
          <w:szCs w:val="28"/>
          <w:lang w:val="uk-UA"/>
        </w:rPr>
        <w:t xml:space="preserve">, яка тимчасово проживає разом з матір`ю Мисько Лілією Володимир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Милятин, вул.Зелена, 2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ї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у №5 засідання комісії з питань захисту прав дитини від 17.05.2022 року, виконавчий комітет Городоцької міської ради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Мисько Степану Володими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ьою донькою Мисько Ерікою Степанівною, 08.06.2018 </w:t>
      </w:r>
      <w:r>
        <w:rPr>
          <w:color w:val="000000"/>
          <w:sz w:val="28"/>
          <w:szCs w:val="28"/>
          <w:lang w:val="uk-UA"/>
        </w:rPr>
        <w:t>р.н., на час тимчасового проживання в с.Милятин Львівського району Львівської обла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воєнного стану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- на час тимчасового проживання дитини в с.Милятин Львівського району Львівської області, у зв’язку з воєнними діями,  у будь який час за попередньою домовленістю  з  матір`ю Мисько Лілею Володимирівно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Мисько Лілії Володимирівні  не чинити перешкод у спілкуванні батька з доньк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трав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 головний лікар КНП «Городоцький ЦПМСД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5"/>
        <w:tabs>
          <w:tab w:val="clear" w:pos="708"/>
          <w:tab w:val="left" w:pos="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Про визначення громадянину Мисько Степану Володимировичу порядку участі у вихованні та спілкуванні з малолітньою донькою </w:t>
      </w:r>
      <w:r>
        <w:rPr>
          <w:color w:val="000000"/>
          <w:szCs w:val="28"/>
        </w:rPr>
        <w:t>Мисько Ерікою Степанівною, 08.06.2018 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служби у справах дітей Городоцької міської ради про звернення </w:t>
      </w:r>
      <w:r>
        <w:rPr>
          <w:spacing w:val="5"/>
          <w:sz w:val="28"/>
          <w:szCs w:val="28"/>
          <w:lang w:val="uk-UA"/>
        </w:rPr>
        <w:t>Мисько Степана Володимировича, 12 квітня 1994</w:t>
      </w:r>
      <w:r>
        <w:rPr>
          <w:color w:val="000000"/>
          <w:spacing w:val="5"/>
          <w:sz w:val="28"/>
          <w:szCs w:val="28"/>
          <w:lang w:val="uk-UA"/>
        </w:rPr>
        <w:t xml:space="preserve"> року народження, житель с.</w:t>
      </w: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  <w:lang w:val="uk-UA"/>
        </w:rPr>
        <w:t xml:space="preserve">Добряни, вул. Верхня, 58 Львівського району Львівської області, з заявою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 xml:space="preserve">малолітньою донькою Мисько Ерікою Степанівною, 08.06.2018 р.н., </w:t>
      </w:r>
      <w:r>
        <w:rPr>
          <w:color w:val="000000"/>
          <w:spacing w:val="5"/>
          <w:sz w:val="28"/>
          <w:szCs w:val="28"/>
          <w:lang w:val="uk-UA"/>
        </w:rPr>
        <w:t xml:space="preserve">жительки м.Львів, вул.Авіаційна, 3а/45, Львівського району Львівської області. </w:t>
      </w:r>
      <w:r>
        <w:rPr>
          <w:sz w:val="28"/>
          <w:szCs w:val="28"/>
          <w:lang w:val="uk-UA"/>
        </w:rPr>
        <w:t xml:space="preserve">Відповідно до документів, поданих у службу в справах дітей, встановлено, що </w:t>
      </w:r>
      <w:r>
        <w:rPr>
          <w:color w:val="000000"/>
          <w:spacing w:val="5"/>
          <w:sz w:val="28"/>
          <w:szCs w:val="28"/>
          <w:lang w:val="uk-UA"/>
        </w:rPr>
        <w:t>Мисько Степан Володимирович</w:t>
      </w:r>
      <w:r>
        <w:rPr>
          <w:sz w:val="28"/>
          <w:szCs w:val="28"/>
          <w:lang w:val="uk-UA"/>
        </w:rPr>
        <w:t xml:space="preserve"> перебував у зареєстрованому шлюбі із Мисько Лілією Володимирівною. За цей час у них народилася донька. Оскільки подружнє життя не склалось, у жовтні 2021 року шлюб між ними було розірвано і їхня донька залишилися проживати з матір`ю у м.Львів,  вул.Авіаційна, 3а/45 Львівського району Львівської області</w:t>
      </w:r>
      <w:r>
        <w:rPr>
          <w:color w:val="000000"/>
          <w:spacing w:val="5"/>
          <w:sz w:val="28"/>
          <w:szCs w:val="28"/>
          <w:lang w:val="uk-UA"/>
        </w:rPr>
        <w:t xml:space="preserve">. Проте на час воєнних дій мати з дитиною тимчасово проживають у дідуся з бабусею за адресою: с.Милятин, вул.Зелена, 2 Львівського району Львівської області. </w:t>
      </w:r>
      <w:r>
        <w:rPr>
          <w:spacing w:val="5"/>
          <w:sz w:val="28"/>
          <w:szCs w:val="28"/>
          <w:lang w:val="uk-UA"/>
        </w:rPr>
        <w:t>Відповідно до характеристики, виданої старостою Добрянського старостинського округу Городоцького ОТГ від 04.04.2022 №36, Мисько С.В. працює на СТО «</w:t>
      </w:r>
      <w:r>
        <w:rPr>
          <w:spacing w:val="5"/>
          <w:sz w:val="28"/>
          <w:szCs w:val="28"/>
          <w:lang w:val="en-US"/>
        </w:rPr>
        <w:t>S</w:t>
      </w:r>
      <w:r>
        <w:rPr>
          <w:spacing w:val="5"/>
          <w:sz w:val="28"/>
          <w:szCs w:val="28"/>
        </w:rPr>
        <w:t>-</w:t>
      </w:r>
      <w:r>
        <w:rPr>
          <w:spacing w:val="5"/>
          <w:sz w:val="28"/>
          <w:szCs w:val="28"/>
          <w:lang w:val="en-US"/>
        </w:rPr>
        <w:t>Line</w:t>
      </w:r>
      <w:r>
        <w:rPr>
          <w:spacing w:val="5"/>
          <w:sz w:val="28"/>
          <w:szCs w:val="28"/>
          <w:lang w:val="uk-UA"/>
        </w:rPr>
        <w:t xml:space="preserve">» та зарекомендував себе з доброї сторони, скарги на нього не поступали, зауважень немає. Про зловживання алкоголем та наркотичними засобами – інформація відсутня. Згідно акту оцінки потреб сім`ї №19 від 10.05.2022 року, складеного фахівцями соціальної роботи КУ «Центр надання соціальних послуг Городоцької міської ради» ознаки СЖО відсутні. </w:t>
      </w:r>
      <w:r>
        <w:rPr>
          <w:sz w:val="28"/>
          <w:szCs w:val="28"/>
          <w:lang w:val="uk-UA"/>
        </w:rPr>
        <w:t xml:space="preserve">Будинок за адресою: с.Милятин, вул.Зелена, 2, складається з 3-х житлових кімнат, кухні, суміжних ванної кімнати та туалету. В помешканні  чисто, затишно, наявні всі комунальні вигоди: електро, водо та газопостачання. Будинок облаштований усіма необхідними меблями та побутовою технікою. Територія довкола будинку  - впорядкована. Дитина забезпечена спальним ліжком, іграшки, одягом  відповідно до віку. Зі слів матері Мисько Л.В., фактичне місце проживання її разом з дитиною в м.Львів, вул.Зелена, 3а/45, де вони і зареєстровані, а проживають у дідуся з бабусею в с.Милятин тимчасово на час воєнних дій в Україні. Вона </w:t>
      </w:r>
      <w:r>
        <w:rPr>
          <w:spacing w:val="5"/>
          <w:sz w:val="28"/>
          <w:szCs w:val="28"/>
          <w:lang w:val="uk-UA"/>
        </w:rPr>
        <w:t xml:space="preserve">не заперечує, щоб батько бачився з Михайлом. </w:t>
      </w:r>
      <w:r>
        <w:rPr>
          <w:color w:val="000000"/>
          <w:spacing w:val="5"/>
          <w:sz w:val="28"/>
          <w:szCs w:val="28"/>
          <w:lang w:val="uk-UA"/>
        </w:rPr>
        <w:t>На комісії з питань захисту прав дитини 15.03.2022 року були присутні обоє батьків</w:t>
      </w:r>
      <w:r>
        <w:rPr>
          <w:spacing w:val="5"/>
          <w:sz w:val="28"/>
          <w:szCs w:val="28"/>
          <w:lang w:val="uk-UA"/>
        </w:rPr>
        <w:t>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почергово перша та третя  субота місяця, друга та четверта неділя місяця; можливість забирати зі школи та брати на відпочинок під час канікул за попередньою домовленістю з матір`ю та за згодою дитини. </w:t>
      </w:r>
      <w:r>
        <w:rPr>
          <w:spacing w:val="5"/>
          <w:sz w:val="28"/>
          <w:szCs w:val="28"/>
          <w:lang w:val="uk-UA"/>
        </w:rPr>
        <w:t>Батько просить визначити йому години та дні бачення з малолітньою донькою Мисько Ерікою Степанівною, 08.06.2018</w:t>
      </w:r>
      <w:r>
        <w:rPr>
          <w:color w:val="000000"/>
          <w:sz w:val="28"/>
          <w:szCs w:val="28"/>
        </w:rPr>
        <w:t xml:space="preserve"> р.н.,</w:t>
      </w:r>
      <w:r>
        <w:rPr>
          <w:spacing w:val="5"/>
          <w:sz w:val="28"/>
          <w:szCs w:val="28"/>
          <w:lang w:val="uk-UA"/>
        </w:rPr>
        <w:t xml:space="preserve"> а саме: у будь який час. </w:t>
      </w:r>
      <w:r>
        <w:rPr>
          <w:sz w:val="28"/>
          <w:szCs w:val="28"/>
          <w:lang w:val="uk-UA"/>
        </w:rPr>
        <w:t>На комісії з питань захисту прав дитини 17.05.2022 року м</w:t>
      </w:r>
      <w:r>
        <w:rPr>
          <w:spacing w:val="5"/>
          <w:sz w:val="28"/>
          <w:szCs w:val="28"/>
          <w:lang w:val="uk-UA"/>
        </w:rPr>
        <w:t>ати дитини пояснила, що не заперечує, щоб батько бачився з малолітньою Ерікою та спільно погодили участь у вихованні доньки, а саме:</w:t>
      </w:r>
      <w:r>
        <w:rPr>
          <w:sz w:val="28"/>
          <w:szCs w:val="28"/>
          <w:lang w:val="uk-UA"/>
        </w:rPr>
        <w:t xml:space="preserve"> у будь який час за попередньою домовленістю  з  матір`ю Мисько Л.В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Мисько Степану Володими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ьою донькою Мисько Ерікою Степанівною, 08.06.2018 </w:t>
      </w:r>
      <w:r>
        <w:rPr>
          <w:color w:val="000000"/>
          <w:sz w:val="28"/>
          <w:szCs w:val="28"/>
          <w:lang w:val="uk-UA"/>
        </w:rPr>
        <w:t xml:space="preserve">р.н., на час тимчасового проживання в с.Милятин Львівського району Львівської області та воєнного стану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- на час тимчасового проживання дитини в с.Милятин Львівського району Львівської області, у зв’язку з воєнними діями,  у будь який час за попередньою домовленістю  з  матір`ю Мисько Лілею Володимирівн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Матері Мисько Лілії Володимирівні  не чинити перешкод у спілкуванні батька з донькою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05-20T09:06:00Z</cp:lastPrinted>
  <dcterms:modified xsi:type="dcterms:W3CDTF">2022-05-30T09:43:00Z</dcterms:modified>
  <cp:revision>106</cp:revision>
  <dc:subject/>
  <dc:title>ГОРОДОЦЬКА  МІСЬКА  РАДА</dc:title>
</cp:coreProperties>
</file>